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ТРЯД ЮИД ЧЕРЕЗ ФЛЕШМОБ ПРИЗВАЛ ОДНОСЕЛЬЧАН: «БЕЗОПАСНАЯ ДОРОГА — ДЕТЯМ!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209145" cy="676719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09145" cy="676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2 октября 2017 года, завершая «Неделю безопасности», отряд ЮИД «Безопасный вираж» Кудряшовской школы № 25 совместно с МКУ СКО д. п. Кудряшовский провел флешмоб «Безопасная дорога — детям». Ребята привлекли внимание идущих в школу учеников, учителей и родителей зажигательным танцем, а затем раздали листовки о необходимости соблюдать ПД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тро понедельника 02.10.2017 у всех школьников, их родителей и учителей выдалось не совсем обычны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к всегда, на пути в школу, думая о своей еще теплой кроватке, о недоученных уроках, сверстниках, многие при этом держа родителей за руки шли в школу.. Но зайдя на территорию школы им пришлось вернуться из омута своих ещё сонных мыслей.. Ведь их окутал цветной дым в расцветке светофора, зазвучала музыка. Отряд «ЮИД», выбежавший и охвативший все свободное место перед крыльцом школы,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танцевал энергичный флешмоб, в образе мотогонщиков. Большое количество школьников вместе с родителями и учителями стояли и наблюдали что же будет дальш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подготовке этого флешмоба младшие классы тоже были заинтересованы и нам на помощь вызвались три девочки, которые как раз и разбавили танец, изображая сотрудников ГИБДД и жестикулировали жезлами между танцующими старшеклассниками. В дальнейшем эти жезлы превратились в познавательные плакаты о правилах ПД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гда старшеклассники закончили танец и малышки-девчонки показали всем свои плакаты, весь отряд ЮИД пустился в раздачу познавательных листовок для всех проходящих мимо люд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меститель директора по ВР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ru-RU"/>
        </w:rPr>
        <w:t>МБОУ Кудряшовская СШ №25 Леонов А.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800" w:right="706" w:gutter="0" w:header="0" w:top="440" w:footer="0" w:bottom="3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SimSun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Calibri"/>
      <w:color w:val="auto"/>
      <w:sz w:val="20"/>
      <w:szCs w:val="20"/>
      <w:lang w:val="en-US" w:eastAsia="zh-CN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280" w:after="280"/>
      <w:outlineLvl w:val="1"/>
    </w:pPr>
    <w:rPr>
      <w:rFonts w:ascii="SimSun" w:hAnsi="SimSun" w:eastAsia="SimSun" w:cs="SimSun"/>
      <w:b/>
      <w:bCs/>
      <w:i/>
      <w:iCs/>
      <w:color w:val="auto"/>
      <w:sz w:val="36"/>
      <w:szCs w:val="36"/>
      <w:lang w:val="en-US" w:eastAsia="zh-CN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280" w:after="280"/>
      <w:outlineLvl w:val="2"/>
    </w:pPr>
    <w:rPr>
      <w:rFonts w:ascii="SimSun" w:hAnsi="SimSun" w:eastAsia="SimSun" w:cs="SimSun"/>
      <w:b/>
      <w:bCs/>
      <w:color w:val="auto"/>
      <w:sz w:val="26"/>
      <w:szCs w:val="26"/>
      <w:lang w:val="en-US" w:eastAsia="zh-CN" w:bidi="ar-SA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SimSun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2:20:00Z</dcterms:created>
  <dc:creator>Admin</dc:creator>
  <dc:description/>
  <dc:language>en-US</dc:language>
  <cp:lastModifiedBy>Admin</cp:lastModifiedBy>
  <dcterms:modified xsi:type="dcterms:W3CDTF">2017-10-19T15:59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871</vt:lpwstr>
  </property>
</Properties>
</file>